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областного фестив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датская завалин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м 72 годовщине Победы в Великой Отечественной вой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Р «Жук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«Город Кременки»</w:t>
      </w:r>
    </w:p>
    <w:p>
      <w:pPr>
        <w:pStyle w:val="Normal"/>
        <w:rPr/>
      </w:pPr>
      <w:r>
        <w:rPr>
          <w:sz w:val="28"/>
          <w:szCs w:val="28"/>
        </w:rPr>
        <w:t xml:space="preserve">МКУК «Кременковский ГД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ддер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БУК КО «Калужский областной центр народного творче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влечение широкого общественного внимания к исторической значимости героических сражений по обороне Москвы на рубеже Кременки- Серпухов в октябре-декабре 1941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тверждение в сознании и чувствах населения  патриотических ценностей,  взглядов и убеждений, уважения к культурному и историческому прошлому От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хранение, развитие и популяризация произведений гражданско-патриотической тематики в творческой деятельности любительских коллективов и исполнителе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накомство молодого поколения с лучшими образцами литературного и песенного творчества русских и советских поэтов, писателей, композиторов, соответствующих теме фестива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фестива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ля участия в фестивале приглашаются чтецы, хоры и ансамбли ветеранов войны и труда, народные хоры и ансамбли народной песни, казачьи коллективы с соответствующим репертуаром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- время выступления чтецов  до 10 минут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программа певческих коллективов состоит из 2 разнохарактер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лужская область, Жуковский район, г. Кременки 7 ма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естиваля:</w:t>
      </w:r>
    </w:p>
    <w:p>
      <w:pPr>
        <w:pStyle w:val="Normal"/>
        <w:rPr/>
      </w:pPr>
      <w:r>
        <w:rPr>
          <w:b/>
          <w:sz w:val="28"/>
          <w:szCs w:val="28"/>
        </w:rPr>
        <w:t>11.00</w:t>
      </w:r>
      <w:r>
        <w:rPr>
          <w:sz w:val="28"/>
          <w:szCs w:val="28"/>
        </w:rPr>
        <w:t xml:space="preserve"> – заезд коллективов по адресу – г. Кременки, ул. Мира, 11, ГДК,   регистрация, знакомство с площад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00</w:t>
      </w:r>
      <w:r>
        <w:rPr>
          <w:sz w:val="28"/>
          <w:szCs w:val="28"/>
        </w:rPr>
        <w:t xml:space="preserve"> – открытие фестиваля, торжественный митинг, возложение цветов к Мемориалу ( по сценарию организаторов);</w:t>
      </w:r>
    </w:p>
    <w:p>
      <w:pPr>
        <w:pStyle w:val="Normal"/>
        <w:rPr/>
      </w:pPr>
      <w:r>
        <w:rPr>
          <w:b/>
          <w:sz w:val="28"/>
          <w:szCs w:val="28"/>
        </w:rPr>
        <w:t>12.30</w:t>
      </w:r>
      <w:r>
        <w:rPr>
          <w:sz w:val="28"/>
          <w:szCs w:val="28"/>
        </w:rPr>
        <w:t xml:space="preserve"> – выступления чтецов и коллективов в парковой зоне;</w:t>
      </w:r>
    </w:p>
    <w:p>
      <w:pPr>
        <w:pStyle w:val="Normal"/>
        <w:rPr/>
      </w:pPr>
      <w:r>
        <w:rPr>
          <w:b/>
          <w:sz w:val="28"/>
          <w:szCs w:val="28"/>
        </w:rPr>
        <w:t>14.00</w:t>
      </w:r>
      <w:r>
        <w:rPr>
          <w:sz w:val="28"/>
          <w:szCs w:val="28"/>
        </w:rPr>
        <w:t xml:space="preserve"> – показательные выступления по джигитовке казаков Серпуховского казачьего станичн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основе представленных заявок  оргкомитет определяет участников фестиваля и формирует программу выступлений чтецов и певческих коллективов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и фестиваля «Солдатская завалинка» награждаются дипломами, памятными сувени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усл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по проезду до места проведения фестиваля и обратно осуществляется за счет направляюще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имающая сторона обеспеч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итание на Полевой кух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ещение Музея Боевой Сла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бота казачьего Серпуховского казачьего станичного подво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ам фестиваля будет предложена организованная экскурсия на мемориальный комплекс «Малеево поле» ( по желанию, продолжительность – 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явки на участие в фестивале «Солдатская завалинка» (приложение 1) принимаются </w:t>
      </w:r>
      <w:r>
        <w:rPr>
          <w:b/>
          <w:sz w:val="28"/>
          <w:szCs w:val="28"/>
        </w:rPr>
        <w:t xml:space="preserve">СТРОГО до 25 апреля 2017 года по адреса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г.Калуга, ул. Тульская 78а, Калужский областной центр народного творчества, факс -8(4842)73-59-20, </w:t>
      </w:r>
      <w:hyperlink r:id="rId2">
        <w:r>
          <w:rPr>
            <w:rStyle w:val="InternetLink"/>
            <w:b/>
            <w:sz w:val="28"/>
            <w:szCs w:val="28"/>
          </w:rPr>
          <w:t>onmc-nt@yandex.ru</w:t>
        </w:r>
      </w:hyperlink>
      <w:r>
        <w:rPr>
          <w:b/>
          <w:sz w:val="28"/>
          <w:szCs w:val="28"/>
        </w:rPr>
        <w:t>, контактный телефон –8(4842) 22-65-41, Татьяна Михайловн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г. Кременки, Жуковский район, Калужская обл, ул. Ленина 2, факс 8(48432) 25-171, e-mail: </w:t>
      </w:r>
      <w:hyperlink r:id="rId3">
        <w:r>
          <w:rPr>
            <w:rStyle w:val="InternetLink"/>
            <w:b/>
            <w:sz w:val="28"/>
            <w:szCs w:val="28"/>
          </w:rPr>
          <w:t>Cherenkova1957@mail.ru</w:t>
        </w:r>
      </w:hyperlink>
      <w:r>
        <w:rPr>
          <w:b/>
          <w:sz w:val="28"/>
          <w:szCs w:val="28"/>
        </w:rPr>
        <w:t>, контактный телефон-8(903)817 09 38 Наталья Валентин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mc-nt@yandex.ru" TargetMode="External"/><Relationship Id="rId3" Type="http://schemas.openxmlformats.org/officeDocument/2006/relationships/hyperlink" Target="mailto:Cherenkova1957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6:00Z</dcterms:created>
  <dc:creator>Usr-kocnt</dc:creator>
  <dc:description/>
  <cp:keywords/>
  <dc:language>en-US</dc:language>
  <cp:lastModifiedBy>M_Sta-r</cp:lastModifiedBy>
  <cp:lastPrinted>2017-03-29T11:25:00Z</cp:lastPrinted>
  <dcterms:modified xsi:type="dcterms:W3CDTF">2017-03-29T12:14:00Z</dcterms:modified>
  <cp:revision>4</cp:revision>
  <dc:subject/>
  <dc:title>                             П О Л О Ж Е Н И Е</dc:title>
</cp:coreProperties>
</file>